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9" w:hanging="0"/>
        <w:jc w:val="both"/>
        <w:rPr/>
      </w:pPr>
      <w:r>
        <w:rPr>
          <w:lang w:val="uk-UA"/>
        </w:rPr>
        <w:t>рішення Хмельницької обласної ради</w:t>
      </w:r>
    </w:p>
    <w:p>
      <w:pPr>
        <w:pStyle w:val="Normal"/>
        <w:ind w:left="5529" w:hanging="0"/>
        <w:jc w:val="both"/>
        <w:rPr/>
      </w:pPr>
      <w:r>
        <w:rPr>
          <w:lang w:val="uk-UA"/>
        </w:rPr>
        <w:t>від __ березня 2026 року</w:t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сяжних Ярмолинецького районного суду Хмельницької області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  <w:r>
              <w:rPr>
                <w:lang w:val="uk-UA"/>
              </w:rPr>
              <w:t xml:space="preserve"> н</w:t>
            </w:r>
            <w:r>
              <w:rPr/>
              <w:t>ародж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акун Юрій Іва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8.02.19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нда Наталія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19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бик Петро Іва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0.05.1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ецька Ірина Валер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3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19</w:t>
            </w:r>
            <w:r>
              <w:rPr>
                <w:color w:val="000000"/>
                <w:lang w:val="uk-UA"/>
              </w:rPr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силенко Тетяна Ів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03</w:t>
            </w:r>
            <w:r>
              <w:rPr>
                <w:color w:val="000000"/>
              </w:rPr>
              <w:t>.19</w:t>
            </w:r>
            <w:r>
              <w:rPr>
                <w:color w:val="000000"/>
                <w:lang w:val="uk-UA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ук Володимир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09.09.19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в Петро Василь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08.1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ушнір Володимир Франц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8.03.19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ань Валентин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.19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цька Мирослава Броніслав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19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усій Федір Володими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8.19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двідь Ірина Олександ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6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19</w:t>
            </w:r>
            <w:r>
              <w:rPr>
                <w:color w:val="000000"/>
                <w:lang w:val="uk-UA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ігаль Алла Леонід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3.08.19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аш Ольга І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2.19</w:t>
            </w:r>
            <w:r>
              <w:rPr>
                <w:color w:val="000000"/>
                <w:lang w:val="uk-UA"/>
              </w:rPr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ишен Микола Іва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19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 до проекту рішення Хмельниц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списку присяжних для Ярмолинецького районного суд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положень Конституції України та Закону України «Про судоустрій і статус суддів», правосуддя у визначених законом випадках здійснюється за участю присяжних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обхідність прийняття цього рішення зумовлена потребою в забезпеченні безперебійної роботи окружних судів Хмельницької області. Оскільки відповідні районні ради (місцеві ради) у встановлений законом двомісячний строк не прийняли рішень про затвердження списків присяжних, згідно з частиною 4 статті 64 Закону України «Про судоустрій і статус суддів», цей обов'язок покладається на обласну рад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Мета і завдання прийняття ріше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етою</w:t>
      </w:r>
      <w:r>
        <w:rPr>
          <w:sz w:val="28"/>
          <w:szCs w:val="28"/>
          <w:lang w:val="uk-UA" w:eastAsia="uk-UA"/>
        </w:rPr>
        <w:t xml:space="preserve"> рішення є формування та затвердження списку громадян, які постійно проживають на території юрисдикції відповідного суду, відповідають вимогам закону та надали добровільну згоду на участь у здійсненні правосуддя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авові аспекти</w:t>
      </w:r>
    </w:p>
    <w:p>
      <w:pPr>
        <w:pStyle w:val="Normal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ормативно-правовою базою для прийняття рішення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  <w:lang w:val="uk-UA" w:eastAsia="uk-UA"/>
        </w:rPr>
        <w:t>Частина 2 статті 43 Закону України «Про місцеве самоврядування в Україні»</w:t>
      </w:r>
      <w:r>
        <w:rPr>
          <w:sz w:val="28"/>
          <w:szCs w:val="28"/>
          <w:lang w:val="uk-UA" w:eastAsia="uk-UA"/>
        </w:rPr>
        <w:t xml:space="preserve"> (повноваження обласних рад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  <w:lang w:val="uk-UA" w:eastAsia="uk-UA"/>
        </w:rPr>
        <w:t>Статті 64, 65 Закону України «Про судоустрій і статус суддів»</w:t>
      </w:r>
      <w:r>
        <w:rPr>
          <w:sz w:val="28"/>
          <w:szCs w:val="28"/>
          <w:lang w:val="uk-UA" w:eastAsia="uk-UA"/>
        </w:rPr>
        <w:t xml:space="preserve"> (порядок формування списку та вимоги до присяжних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одання ТУ Державної судової адміністрації України в Хмельницькій області</w:t>
      </w:r>
      <w:r>
        <w:rPr>
          <w:sz w:val="28"/>
          <w:szCs w:val="28"/>
          <w:lang w:val="uk-UA" w:eastAsia="uk-UA"/>
        </w:rPr>
        <w:t xml:space="preserve"> (№ 1287/25вих від 08.12.2025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няття цього рішення не потребує додаткових витрат з обласного бюджету. Виплата винагороди присяжним за час виконання ними обов'язків у суді здійснюється за рахунок коштів Державного бюджету Україн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 Прогноз результатів</w:t>
      </w:r>
    </w:p>
    <w:p>
      <w:pPr>
        <w:pStyle w:val="Normal"/>
        <w:ind w:first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ня списку присяжних дозволи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ити реалізацію конституційного права громадян на участь у здійсненні правосудд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>Відновити можливість розгляду окремих категорій справ (зокрема, у цивільних та кримінальних провадженнях), де участь присяжних є обов’язков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никнути порушення строків розгляду справ через відсутність сформованого складу суд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мельницької обласної ради                                               Віталій ПРИСЯЖНИЙ</w:t>
      </w:r>
    </w:p>
    <w:sectPr>
      <w:type w:val="nextPage"/>
      <w:pgSz w:w="11906" w:h="16838"/>
      <w:pgMar w:left="1701" w:right="567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6:00Z</dcterms:created>
  <dc:creator>Грабник</dc:creator>
  <dc:description/>
  <cp:keywords/>
  <dc:language>en-US</dc:language>
  <cp:lastModifiedBy>Admin</cp:lastModifiedBy>
  <cp:lastPrinted>2015-12-01T11:50:00Z</cp:lastPrinted>
  <dcterms:modified xsi:type="dcterms:W3CDTF">2026-02-13T08:32:00Z</dcterms:modified>
  <cp:revision>75</cp:revision>
  <dc:subject/>
  <dc:title>                                          </dc:title>
</cp:coreProperties>
</file>